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firstLine="318"/>
              <w:rPr/>
            </w:pPr>
            <w:r>
              <w:rPr>
                <w:sz w:val="28"/>
                <w:szCs w:val="28"/>
              </w:rPr>
              <w:t xml:space="preserve">Директору муниципального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318"/>
              <w:rPr/>
            </w:pPr>
            <w:r>
              <w:rPr>
                <w:sz w:val="28"/>
                <w:szCs w:val="28"/>
              </w:rPr>
              <w:t xml:space="preserve">казенного учреждения культуры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щербиновская сельская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318"/>
              <w:rPr/>
            </w:pPr>
            <w:r>
              <w:rPr>
                <w:sz w:val="28"/>
                <w:szCs w:val="28"/>
              </w:rPr>
              <w:t xml:space="preserve">библиотека»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И. Канищевой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 результатам рассмотрения акта от 30 октября 2018 года № 8 </w:t>
        <w:br/>
        <w:t xml:space="preserve">проведения планового контрольного мероприятия по внутреннему </w:t>
        <w:br/>
        <w:t xml:space="preserve">муниципальному финансовому контролю в сфере </w:t>
        <w:br/>
        <w:t>бюджетных право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ноября 2018 года                                                                ст.Старощербиновска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ым управлением администрации муниципального образования Щербиновский район проведено контрольное мероприятие по проверке финансово-хозяйственной деятельности муниципального казенного учреждения культуры «Новощербиновская сельская библиотека» Новощер- биновского сельского поселения Щербиновского района (далее - Учрежд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выявлены следующие нар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рушение положений приказа Министерства финансов Российской Федерации от 30 марта 2015 года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- Приказ № 52н) в части ведения журнала операций № 3 расчетов с подотчетными лицами и журнала операций № 7 по выбытию и перемещению нефинансовых а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рушение пункта 2.8 Приложения № 7 положения об учетной политике, утвержденного приказом директора муниципального казенного учреждения культуры «Новощербиновская сельская библиотека» Новощербиновского сельского поселения Щербиновского района от 30 декабря 2016 года № 38-П (далее - Приложение № 7 Учетной политики) - при проведении инвентаризации помещений не проверено наличие правоустанавливающей документации и иных документов на помещения, в которых располагается Учреждение и его филиал.</w:t>
      </w:r>
    </w:p>
    <w:p>
      <w:pPr>
        <w:pStyle w:val="21"/>
        <w:shd w:fill="auto" w:val="clear"/>
        <w:tabs>
          <w:tab w:val="clear" w:pos="708"/>
          <w:tab w:val="left" w:pos="898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Нарушение </w:t>
      </w:r>
      <w:r>
        <w:rPr>
          <w:sz w:val="28"/>
          <w:szCs w:val="28"/>
          <w:lang w:val="ru-RU"/>
        </w:rPr>
        <w:t>пункта 333</w:t>
      </w:r>
      <w:r>
        <w:rPr>
          <w:sz w:val="28"/>
          <w:szCs w:val="28"/>
        </w:rPr>
        <w:t xml:space="preserve"> прика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инистерства финансов Российской Федерации от 1</w:t>
      </w:r>
      <w:r>
        <w:rPr>
          <w:sz w:val="28"/>
          <w:szCs w:val="28"/>
          <w:lang w:val="ru-RU"/>
        </w:rPr>
        <w:t xml:space="preserve"> декабря </w:t>
      </w:r>
      <w:r>
        <w:rPr>
          <w:sz w:val="28"/>
          <w:szCs w:val="28"/>
        </w:rPr>
        <w:t>20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 №</w:t>
      </w:r>
      <w:r>
        <w:rPr>
          <w:sz w:val="28"/>
          <w:szCs w:val="28"/>
        </w:rPr>
        <w:t xml:space="preserve">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сновные сред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реждения не</w:t>
      </w:r>
      <w:r>
        <w:rPr>
          <w:sz w:val="28"/>
          <w:szCs w:val="28"/>
        </w:rPr>
        <w:t xml:space="preserve"> отраж</w:t>
      </w:r>
      <w:r>
        <w:rPr>
          <w:sz w:val="28"/>
          <w:szCs w:val="28"/>
          <w:lang w:val="ru-RU"/>
        </w:rPr>
        <w:t>ены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shd w:fill="FFFFFF" w:val="clear"/>
        </w:rPr>
        <w:t xml:space="preserve"> бюджетном учете</w:t>
      </w:r>
      <w:r>
        <w:rPr>
          <w:sz w:val="28"/>
          <w:szCs w:val="28"/>
        </w:rPr>
        <w:t xml:space="preserve"> на забалансовом счете 01 «Имущество, полученное в пользование»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рушение пункта 7.2 приказа Министерства культуры Российской Федераци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normativ.kontur.ru/document?moduleid=1&amp;documentid=213781" \l "l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 8 октября 2012 года № 107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Об утверждении Порядка учета документов, входящих в состав библиотечного фонда» - </w:t>
      </w:r>
      <w:r>
        <w:rPr>
          <w:sz w:val="28"/>
          <w:szCs w:val="28"/>
          <w:shd w:fill="FFFFFF" w:val="clear"/>
        </w:rPr>
        <w:t>не проведена инвентаризация библиотеч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70.2 Бюджетного кодекса Российской Федерации Учреждению необходим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информацию о выявленных нарушениях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работать план мероприятий, направленных на предупреждение на- рушений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ведомить финансовое управление администрации муниципального образования Щербиновский район о принятых решениях и мерах в письменной форме с приложением копий подтверждающих документов в течение тридцати календарных дней со дня получения пред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widowControl w:val="false"/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Щербиновский район, начальник </w:t>
      </w:r>
    </w:p>
    <w:p>
      <w:pPr>
        <w:pStyle w:val="Normal"/>
        <w:widowControl w:val="false"/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инансового управления</w:t>
      </w:r>
    </w:p>
    <w:p>
      <w:pPr>
        <w:pStyle w:val="Normal"/>
        <w:widowControl w:val="false"/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дминистрации муниципального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бразования Щербиновский район                                                         Т.В. Кимлач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suppressAutoHyphens w:val="true"/>
        <w:spacing w:lineRule="auto" w:line="22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33:00Z</dcterms:created>
  <dc:creator>Юля</dc:creator>
  <dc:description/>
  <cp:keywords/>
  <dc:language>en-US</dc:language>
  <cp:lastModifiedBy>Олег И. Костюк</cp:lastModifiedBy>
  <cp:lastPrinted>2018-11-02T09:10:00Z</cp:lastPrinted>
  <dcterms:modified xsi:type="dcterms:W3CDTF">2018-11-12T07:59:00Z</dcterms:modified>
  <cp:revision>37</cp:revision>
  <dc:subject/>
  <dc:title>Директору муниципального бюджетного</dc:title>
</cp:coreProperties>
</file>